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Брюховецкий район          от_______________№________ </w:t>
      </w:r>
    </w:p>
    <w:p>
      <w:pPr>
        <w:pStyle w:val="Normal"/>
        <w:ind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 и тарифов, оказываемых муниципальным бюджетным 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дополнительного образования спортивная школа станицы Новоджерелиевской муниципального образования Брюховецкий район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20"/>
        <w:gridCol w:w="1300"/>
        <w:gridCol w:w="1535"/>
        <w:gridCol w:w="1422"/>
      </w:tblGrid>
      <w:tr>
        <w:trPr>
          <w:trHeight w:val="9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й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руб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20"/>
        <w:gridCol w:w="1300"/>
        <w:gridCol w:w="1535"/>
        <w:gridCol w:w="1422"/>
      </w:tblGrid>
      <w:tr>
        <w:trPr>
          <w:tblHeader w:val="true"/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большом бассейне (разовое посещение, дети 7-15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малом бассейне (разовое посещение, дети 3-10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малом бассейне (разовое посещение, взрослый для посещения с детьми 3-10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большом бассейне (разовое посещение лиц с 16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вание в малом бассейне (абонемент детский 3-10 лет) на 10 пос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вание в большом  бассейне (абонемент детский 7-15 лет) на 10 пос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вание в большом бассейне (абонемент для лиц с 16 лет) на 10 пос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>
          <w:trHeight w:val="8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вание в малом бассейне (абонемент взрослый для посещения с детьми 3-10 лет) на 10 пос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>
          <w:trHeight w:val="5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большом бассейне (персональная дорожка, дети и взрослы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</w:tr>
      <w:tr>
        <w:trPr>
          <w:trHeight w:val="8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лавание в бассейне (групповые занятия с тренером-преподавателем), разовое посещ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вание в бассейне (групповые занятия с тренером-преподавателем), абонемент на 10 одночасовых заня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</w:tr>
      <w:tr>
        <w:trPr>
          <w:trHeight w:val="2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редоставление футбольного поля и сопутствующих помещений (раздевалка, душевые и прочие) для тренировок, проведения игр и других мероприятий:</w:t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оммерческим организациям;</w:t>
            </w:r>
          </w:p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некоммерческим организациям, имеющим регистрацию за пределами муниципального образования Брюховецкий рай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0</w:t>
            </w:r>
          </w:p>
        </w:tc>
      </w:tr>
      <w:tr>
        <w:trPr>
          <w:trHeight w:val="8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Организация, проведение тренировочных и  физкультурно-спортивных мероприятий в спортивном игровом зале - весь з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>
          <w:trHeight w:val="8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Организация, проведение тренировочных и физкультурно-спортивных мероприятий в спортивном зале единоборств - весь з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0</w:t>
            </w:r>
          </w:p>
        </w:tc>
      </w:tr>
    </w:tbl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Д.Ю. Сме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2100"/>
    </w:pPr>
    <w:rPr>
      <w:b/>
      <w:bCs/>
      <w:sz w:val="28"/>
      <w:szCs w:val="28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3:00Z</dcterms:created>
  <dc:creator>BUH 1</dc:creator>
  <dc:description/>
  <cp:keywords/>
  <dc:language>en-US</dc:language>
  <cp:lastModifiedBy>1</cp:lastModifiedBy>
  <cp:lastPrinted>2025-12-29T08:49:00Z</cp:lastPrinted>
  <dcterms:modified xsi:type="dcterms:W3CDTF">2025-12-29T05:50:00Z</dcterms:modified>
  <cp:revision>299</cp:revision>
  <dc:subject/>
  <dc:title>УТВЕРЖДАЮ:</dc:title>
</cp:coreProperties>
</file>